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b/>
          <w:b/>
          <w:bCs/>
          <w:color w:val="000000"/>
          <w:sz w:val="26"/>
          <w:szCs w:val="26"/>
          <w:lang w:val="en-US"/>
        </w:rPr>
      </w:pPr>
      <w:r>
        <w:rPr>
          <w:b/>
          <w:bCs/>
          <w:color w:val="000000"/>
          <w:sz w:val="26"/>
          <w:szCs w:val="26"/>
          <w:lang w:val="en-US"/>
        </w:rPr>
        <w:t>Nombre _______________________________________ Date _________________________</w:t>
      </w:r>
    </w:p>
    <w:p>
      <w:pPr>
        <w:pStyle w:val="Normal"/>
        <w:widowControl w:val="false"/>
        <w:suppressAutoHyphens w:val="true"/>
        <w:autoSpaceDE w:val="false"/>
        <w:spacing w:lineRule="auto" w:line="240" w:before="0" w:after="0"/>
        <w:ind w:left="-1080" w:hanging="0"/>
        <w:rPr>
          <w:color w:val="000000"/>
          <w:sz w:val="2"/>
          <w:szCs w:val="2"/>
          <w:lang w:val="en-US"/>
        </w:rPr>
      </w:pPr>
      <w:r>
        <w:rPr>
          <w:b/>
          <w:bCs/>
          <w:color w:val="000000"/>
          <w:sz w:val="26"/>
          <w:szCs w:val="26"/>
          <w:lang w:val="en-US"/>
        </w:rPr>
        <w:t>CBA Test 5 Spanish 1</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lang w:val="en-US"/>
        </w:rPr>
        <w:t>Hablar</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1.</w:t>
        <w:tab/>
        <w:t>Ask your teacher questions about what he or she eats for breakfast and lunch. To find out about his or her food preferences, be sure to ask:</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at he or she eats for breakfast and lunch</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en and where he or she eats different meal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ether he or she likes specific item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Finally, give a summary of what your teacher likes to eat.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5356225" cy="1981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5356225" cy="198183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t>Leer</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licia's family is planning an evening out in downtown Madrid. Read about Alicia's attempts to finish the preparations and then complete the activity.</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ind w:left="360" w:right="630" w:hanging="0"/>
        <w:rPr>
          <w:color w:val="000000"/>
          <w:sz w:val="22"/>
          <w:szCs w:val="22"/>
        </w:rPr>
      </w:pPr>
      <w:r>
        <w:rPr>
          <w:color w:val="000000"/>
          <w:sz w:val="22"/>
          <w:szCs w:val="22"/>
        </w:rPr>
        <w:t>La familia Rodríguez quiere pasar un rato en Madrid. Su hija Alicia va al centro para hacer planes. Piensa comprar entradas para el teatro pero necesita más información. Toma el autobús a la Biblioteca Municipal. Allí encuentra muchas computadoras. Tiene suerte porque puede encontrar la información que necesita. Hay un concierto en el teatro a las 8:00. Ella va a pie a la ventanilla y compra las entradas.</w:t>
      </w:r>
    </w:p>
    <w:p>
      <w:pPr>
        <w:pStyle w:val="Normal"/>
        <w:keepLines/>
        <w:suppressAutoHyphens w:val="true"/>
        <w:autoSpaceDE w:val="false"/>
        <w:spacing w:lineRule="auto" w:line="240" w:before="0" w:after="0"/>
        <w:ind w:left="360" w:right="630" w:hanging="0"/>
        <w:rPr>
          <w:color w:val="000000"/>
          <w:sz w:val="22"/>
          <w:szCs w:val="22"/>
        </w:rPr>
      </w:pPr>
      <w:r>
        <w:rPr>
          <w:color w:val="000000"/>
          <w:sz w:val="22"/>
          <w:szCs w:val="22"/>
        </w:rPr>
      </w:r>
    </w:p>
    <w:p>
      <w:pPr>
        <w:pStyle w:val="Normal"/>
        <w:keepLines/>
        <w:suppressAutoHyphens w:val="true"/>
        <w:autoSpaceDE w:val="false"/>
        <w:spacing w:lineRule="auto" w:line="240" w:before="0" w:after="0"/>
        <w:ind w:left="360" w:right="630" w:hanging="0"/>
        <w:rPr>
          <w:color w:val="000000"/>
          <w:sz w:val="22"/>
          <w:szCs w:val="22"/>
        </w:rPr>
      </w:pPr>
      <w:r>
        <w:rPr>
          <w:color w:val="000000"/>
          <w:sz w:val="22"/>
          <w:szCs w:val="22"/>
        </w:rPr>
        <w:t>Después va al centro comercial porque quiere comprar un vestido. Encuentra un vestido azul que le gusta y que tiene buen precio. Lo compra y va a un café. Tiene sed y quiere beber un refresco antes de volver a casa.</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Read the following statements about the paragraph and then decide whether each statement is true (a) or false (b).</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w:t>
        <w:tab/>
        <w:t>Alicia va a volver a casa antes de ir a la bibliote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w:t>
        <w:tab/>
        <w:t>Alicia va al centro comerc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4.</w:t>
        <w:tab/>
        <w:t>Alicia encuentra información sobre un concier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You and your friends are talking about going to restaurants and other places around town. Choose the letter of the answer that best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5.</w:t>
        <w:tab/>
        <w:t>El camarero _______ la comi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bebe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come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irv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ant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w:t>
        <w:tab/>
        <w:t>Me gusta la carne. Quiero pedir 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las patatas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l bistec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arroz</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 ensalad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7.</w:t>
        <w:tab/>
        <w:t xml:space="preserve">Me gustan mucho las verduras. </w:t>
      </w:r>
      <w:r>
        <w:rPr>
          <w:color w:val="000000"/>
          <w:sz w:val="22"/>
          <w:szCs w:val="22"/>
          <w:lang w:val="en-US"/>
        </w:rPr>
        <w:t>Quiero pedir 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l arroz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l bistec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brócoli</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pastel</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8.</w:t>
        <w:tab/>
        <w:t>De postre quiero 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l pastel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la sopa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os frijol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pescad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9.</w:t>
        <w:tab/>
        <w:t>Veo una película en 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l parque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l café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cin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restaurant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You and your friends are talking about shopping and clothing. Choose the letter of the answer that best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10.</w:t>
        <w:tab/>
        <w:t xml:space="preserve">La chaqueta es del color de una banana. </w:t>
      </w:r>
      <w:r>
        <w:rPr>
          <w:color w:val="000000"/>
          <w:sz w:val="22"/>
          <w:szCs w:val="22"/>
          <w:lang w:val="en-US"/>
        </w:rPr>
        <w:t>Es 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oj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zul</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marill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naranjad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1.</w:t>
        <w:tab/>
        <w:t>Me gusta el sombrero  ________ . Tiene los colores de un pingüino (pengu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lanco y marró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zul y marró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egro y roj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lanco y negr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2.</w:t>
        <w:tab/>
        <w:t>La tienda tiene que  ________ a las och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cerrar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aga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querer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nsar</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Rodolfo is talking about his family. Choose the letter of the answer that best completes each sentence.</w:t>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3.</w:t>
        <w:tab/>
        <w:t>La madre de mi madre es mi ________.</w:t>
      </w:r>
    </w:p>
    <w:p>
      <w:pPr>
        <w:sectPr>
          <w:type w:val="nextPage"/>
          <w:pgSz w:w="12240" w:h="15840"/>
          <w:pgMar w:left="1800" w:right="720" w:gutter="0" w:header="0" w:top="900" w:footer="0" w:bottom="630"/>
          <w:pgNumType w:fmt="decimal"/>
          <w:formProt w:val="false"/>
          <w:textDirection w:val="lrTb"/>
          <w:docGrid w:type="default" w:linePitch="360" w:charSpace="0"/>
        </w:sectPr>
      </w:pP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Hij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ij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buel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buela</w:t>
            </w:r>
          </w:p>
        </w:tc>
      </w:tr>
    </w:tbl>
    <w:p>
      <w:pPr>
        <w:sectPr>
          <w:type w:val="continuous"/>
          <w:pgSz w:w="12240" w:h="15840"/>
          <w:pgMar w:left="1800" w:right="720" w:gutter="0" w:header="0" w:top="900" w:footer="0" w:bottom="630"/>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4.</w:t>
        <w:tab/>
        <w:t>La madre de mi primo es mi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í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buel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im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erman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5.</w:t>
        <w:tab/>
        <w:t>Mis hermanos y yo somos los ________ de mis pad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í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ij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i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buelo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6.</w:t>
        <w:tab/>
        <w:t>Soy el hermano mayor. Tengo una hermana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yo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eno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uje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eno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17.</w:t>
        <w:tab/>
        <w:t xml:space="preserve">Félix vive con nosotros pero no es una persona. </w:t>
      </w:r>
      <w:r>
        <w:rPr>
          <w:color w:val="000000"/>
          <w:sz w:val="22"/>
          <w:szCs w:val="22"/>
          <w:lang w:val="en-US"/>
        </w:rPr>
        <w:t>Es mi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erman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r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adr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im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You are talking about food with your friends. Choose the letter of the answer</w:t>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that best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8.</w:t>
        <w:tab/>
        <w:t>Tengo ________. Necesito agu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ed</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ambr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an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qu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19.</w:t>
        <w:tab/>
        <w:t xml:space="preserve">Me gusta comer la fruta. </w:t>
      </w:r>
      <w:r>
        <w:rPr>
          <w:color w:val="000000"/>
          <w:sz w:val="22"/>
          <w:szCs w:val="22"/>
          <w:lang w:val="en-US"/>
        </w:rPr>
        <w:t>Tengo ganas de comer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sándwich</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sop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helad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manzan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0.</w:t>
        <w:tab/>
        <w:t>En la mañana me gusta comer cereal con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p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amó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ech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ques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21.</w:t>
        <w:tab/>
        <w:t xml:space="preserve">No me gusta comer las hamburguesas. </w:t>
      </w:r>
      <w:r>
        <w:rPr>
          <w:color w:val="000000"/>
          <w:sz w:val="22"/>
          <w:szCs w:val="22"/>
          <w:lang w:val="en-US"/>
        </w:rPr>
        <w:t>Son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orribl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ácil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ic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utritiva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2.</w:t>
        <w:tab/>
        <w:t>El jugo de naranja es un jugo de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ech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ru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afé</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yogur</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3.</w:t>
        <w:tab/>
        <w:t>Tenemos que comer ________ en la cafetería a las doce y med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desayun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almuerz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 cen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 bebid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Several of your classmates are describing themselves. Select the letter of the answer that bests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4.</w:t>
        <w:tab/>
        <w:t>Me gusta practicar muchos deportes porque soy 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guapo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rtístic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aj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tlétic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25.</w:t>
        <w:tab/>
        <w:t xml:space="preserve">A mí no me gusta trabajar. </w:t>
      </w:r>
      <w:r>
        <w:rPr>
          <w:color w:val="000000"/>
          <w:sz w:val="22"/>
          <w:szCs w:val="22"/>
          <w:lang w:val="en-US"/>
        </w:rPr>
        <w:t>Soy muy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trabajadora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uen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rezos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udios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6.</w:t>
        <w:tab/>
        <w:t>No soy baja. Soy una chica  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alta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impátic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inteligent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rezos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7.</w:t>
        <w:tab/>
        <w:t>Me gusta pasar un rato con los amigos porque ellos son muy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simpáticos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bajos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malos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queño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8.</w:t>
        <w:tab/>
        <w:t>El estudiante no es viejo. Es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amig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rtístic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ove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 person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9.</w:t>
        <w:tab/>
        <w:t>Tengo________ rub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pelo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castaño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lt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aj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People have different preferences. Select the letter of the answer that best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0.</w:t>
        <w:tab/>
        <w:t>No me gusta beber ________ .</w:t>
      </w:r>
    </w:p>
    <w:p>
      <w:pPr>
        <w:sectPr>
          <w:type w:val="continuous"/>
          <w:pgSz w:w="12240" w:h="15840"/>
          <w:pgMar w:left="1800" w:right="720" w:gutter="0" w:header="0" w:top="900" w:footer="0" w:bottom="63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304"/>
        <w:gridCol w:w="4286"/>
      </w:tblGrid>
      <w:tr>
        <w:trPr/>
        <w:tc>
          <w:tcPr>
            <w:tcW w:w="304"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4286"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rutas</w:t>
            </w:r>
          </w:p>
        </w:tc>
      </w:tr>
      <w:tr>
        <w:trPr/>
        <w:tc>
          <w:tcPr>
            <w:tcW w:w="304"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4286"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galletas </w:t>
            </w:r>
          </w:p>
        </w:tc>
      </w:tr>
      <w:tr>
        <w:trPr/>
        <w:tc>
          <w:tcPr>
            <w:tcW w:w="304"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4286"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refrescos </w:t>
            </w:r>
          </w:p>
        </w:tc>
      </w:tr>
      <w:tr>
        <w:trPr/>
        <w:tc>
          <w:tcPr>
            <w:tcW w:w="304"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4286"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elado</w:t>
            </w:r>
          </w:p>
        </w:tc>
      </w:tr>
    </w:tbl>
    <w:p>
      <w:pPr>
        <w:sectPr>
          <w:type w:val="continuous"/>
          <w:pgSz w:w="12240" w:h="15840"/>
          <w:pgMar w:left="1800" w:right="720" w:gutter="0" w:header="0" w:top="900" w:footer="0" w:bottom="63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1.</w:t>
        <w:tab/>
        <w:t>A mí me gusta ________ por teléfono.</w:t>
      </w:r>
    </w:p>
    <w:p>
      <w:pPr>
        <w:sectPr>
          <w:type w:val="continuous"/>
          <w:pgSz w:w="12240" w:h="15840"/>
          <w:pgMar w:left="1800" w:right="720" w:gutter="0" w:header="0" w:top="900" w:footer="0" w:bottom="630"/>
          <w:formProt w:val="false"/>
          <w:textDirection w:val="lrTb"/>
          <w:docGrid w:type="default" w:linePitch="360" w:charSpace="0"/>
        </w:sectPr>
      </w:pP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ibuja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abla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escansa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orrer</w:t>
            </w:r>
          </w:p>
        </w:tc>
      </w:tr>
    </w:tbl>
    <w:p>
      <w:pPr>
        <w:sectPr>
          <w:type w:val="continuous"/>
          <w:pgSz w:w="12240" w:h="15840"/>
          <w:pgMar w:left="1800" w:right="720" w:gutter="0" w:header="0" w:top="900" w:footer="0" w:bottom="630"/>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2.</w:t>
        <w:tab/>
        <w:t>También me gusta escribir  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eport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atinet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orreos electrónic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léfono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3.</w:t>
        <w:tab/>
        <w:t>Me gusta ________ al fútb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onta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hacer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dibujar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ugar</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4.</w:t>
        <w:tab/>
        <w:t>________ de correr, me gusta beber agu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m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pe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tambié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despué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35.</w:t>
        <w:tab/>
        <w:t>Ana and Alberto are siblings. They share certain characteristics, but they also have some differences. Read the descriptions of the two children and write five sentences comparing them to each oth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eastAsia="en-US"/>
        </w:rPr>
      </w:pPr>
      <w:r>
        <w:rPr>
          <w:color w:val="000000"/>
          <w:sz w:val="22"/>
          <w:szCs w:val="22"/>
          <w:lang w:val="en-US" w:eastAsia="en-US"/>
        </w:rPr>
        <w:drawing>
          <wp:inline distT="0" distB="0" distL="0" distR="0">
            <wp:extent cx="3041015" cy="17995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33" r="-19" b="-33"/>
                    <a:stretch>
                      <a:fillRect/>
                    </a:stretch>
                  </pic:blipFill>
                  <pic:spPr bwMode="auto">
                    <a:xfrm>
                      <a:off x="0" y="0"/>
                      <a:ext cx="3041015" cy="1799590"/>
                    </a:xfrm>
                    <a:prstGeom prst="rect">
                      <a:avLst/>
                    </a:prstGeom>
                  </pic:spPr>
                </pic:pic>
              </a:graphicData>
            </a:graphic>
          </wp:inline>
        </w:drawing>
      </w:r>
    </w:p>
    <w:p>
      <w:pPr>
        <w:sectPr>
          <w:type w:val="continuous"/>
          <w:pgSz w:w="12240" w:h="15840"/>
          <w:pgMar w:left="1800" w:right="720" w:gutter="0" w:header="0" w:top="900" w:footer="0" w:bottom="630"/>
          <w:formProt w:val="false"/>
          <w:textDirection w:val="lrTb"/>
          <w:docGrid w:type="default" w:linePitch="360" w:charSpace="0"/>
        </w:sectPr>
      </w:pPr>
    </w:p>
    <w:p>
      <w:pPr>
        <w:pStyle w:val="Normal"/>
        <w:spacing w:before="0" w:after="200"/>
        <w:rPr/>
      </w:pPr>
      <w:r>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s-P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41:00Z</dcterms:created>
  <dc:creator>fquinon</dc:creator>
  <dc:description/>
  <dc:language>en-US</dc:language>
  <cp:lastModifiedBy>fquinon</cp:lastModifiedBy>
  <dcterms:modified xsi:type="dcterms:W3CDTF">2011-06-14T19:41:00Z</dcterms:modified>
  <cp:revision>2</cp:revision>
  <dc:subject/>
  <dc:title/>
</cp:coreProperties>
</file>